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53</w:t>
      </w:r>
    </w:p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 xml:space="preserve">План формирования грузовых поездов на 2023/2024 год 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  <w:tab w:val="left" w:pos="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1. Общие указания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1. Порядок использования грузовых вагонов принадлежности государств – участников Соглашения о совместном использовании грузовых вагонов и контейнеров </w:t>
      </w:r>
      <w:r>
        <w:rPr>
          <w:b w:val="false"/>
          <w:color w:val="000000"/>
          <w:sz w:val="26"/>
          <w:szCs w:val="26"/>
        </w:rPr>
        <w:t xml:space="preserve">определен </w:t>
      </w:r>
      <w:r>
        <w:rPr>
          <w:b w:val="false"/>
          <w:sz w:val="26"/>
          <w:szCs w:val="26"/>
        </w:rPr>
        <w:t>действующими «Правилами эксплуатации, пономерного учета и расчетов за пользование грузовыми вагонами собственности других государств» и «Правилами эксплуатации и пономерного учета собственных грузовых вагонов»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2. Основными принципами </w:t>
      </w:r>
      <w:r>
        <w:rPr>
          <w:b w:val="false"/>
          <w:color w:val="000000"/>
          <w:sz w:val="26"/>
          <w:szCs w:val="26"/>
        </w:rPr>
        <w:t>определения</w:t>
      </w:r>
      <w:r>
        <w:rPr>
          <w:b w:val="false"/>
          <w:sz w:val="26"/>
          <w:szCs w:val="26"/>
        </w:rPr>
        <w:t xml:space="preserve"> порядка направления вагонопотоков и плана формирования грузовых поездов в международном сообщении являются: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направление груженых вагонопотоков в международном сообщении по кратчайшим железнодорожным направлениям на всем пути следования</w:t>
      </w:r>
      <w:r>
        <w:rPr>
          <w:b w:val="false"/>
          <w:sz w:val="26"/>
          <w:szCs w:val="26"/>
          <w:lang w:val="et-EE"/>
        </w:rPr>
        <w:t xml:space="preserve"> c </w:t>
      </w:r>
      <w:r>
        <w:rPr>
          <w:b w:val="false"/>
          <w:sz w:val="26"/>
          <w:szCs w:val="26"/>
        </w:rPr>
        <w:t>учетом специализации направления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обеспечение выполнения нормативных сроков доставки грузов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 xml:space="preserve">- пропуск вагонов с участием минимального количества межгосударственных стыковых пунктов с целью сокращения времени для выполнения таможенных и пограничных операций;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возможности пропускных способностей линий и перерабатывающих способностей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ртировочных станций;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>- минимальные эксплуатационные расходы на направлениях перевозки грузов с учетом экономически выгодных направлений для всех железнодорожных администраций.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/>
      </w:pPr>
      <w:r>
        <w:rPr>
          <w:b w:val="false"/>
          <w:sz w:val="26"/>
          <w:szCs w:val="26"/>
        </w:rPr>
        <w:t xml:space="preserve">3. Вагоны собственности железнодорожных администраций, поступившие гружеными через паромные переправы Алят – Туркменбаши 1, Паромная – Поти, Паромная – Батуми, Актау-Порт/Курык-Порт – Алят, Актау – Махачкала, Актау – Оля, Актау-Порт/Курык-Порт – Туркменбаши 1, Туркменбаши 1 – Махачкала, Усть-Луга - Балтийск после выгрузки возвращаются по той же паромной переправе. </w:t>
      </w:r>
    </w:p>
    <w:p>
      <w:pPr>
        <w:pStyle w:val="TextBody"/>
        <w:tabs>
          <w:tab w:val="clear" w:pos="708"/>
          <w:tab w:val="left" w:pos="-426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пускается возврат порожних вагонов на железнодорожную администрацию-собственницу по железным дорогам, если не создается некомпенсированный порожний пробег. Участвующие в пересылке порожних вагонов железнодорожные администрации вправе установить плату за некомпенсированный порожний пробег на основе договоренносте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4. Направление вагонопотока через паромную переправу Туркменбаши 1 – Махачкала (Махачкала – Туркменбаши 1) по заявкам грузоотправителей могут осуществляться при уведомлении ФГУП «Махачкалинский морской порт» без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5. Вагоны, следующие под выгрузку на станции Южно-Кавказской железной дороги и возвращаемые из-под выгрузки порожние вагоны принадлежности Южно-Кавказской железной дороги, а также вагоны, погруженные на станциях Южно-Кавказской ж.д. назначением на станции Белорусской, Российских, Украинской, Молдавской, Казахстанских, Киргизской, Таджикской, Узбекских, Туркменской, Латвийской, Литовских и Эстонской железных дорог, направляются в поездах по плану формирования через паромные переправы Паромная - Поти, Паромная – Батуми, или Кавказ – Пот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 xml:space="preserve">6. Вагоны, следующие под выгрузку на станции Грузинской железной дороги и порожние вагоны из-под выгрузки назначением на станции Белорусской, Эстонской, Латвийской, Литовских железных дорог направляются как через паромные переправы Паромная – Поти, Паромная – Батуми, так и через пункты перехода Самур – Беюк-Кясик (кроме вагонов принадлежности Южно-Кавказской железной дороги), без согласования с причастными железнодорожными администрациями и Дирекцией Совета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Вагоны, следующие под выгрузку на станции Грузинской железной дороги и порожние вагоны из-под выгрузки назначением на станции дорог Украины и Молдовы, направляются как через паромные переправы Паромная – Поти, Паромная – Батуми, так и через пункт перехода Тополи – Самур – Беюк-Кясик </w:t>
      </w:r>
      <w:r>
        <w:rPr>
          <w:sz w:val="26"/>
          <w:szCs w:val="26"/>
        </w:rPr>
        <w:t xml:space="preserve">(кроме вагонов принадлежности Южно-Кавказской железной дороги). 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sz w:val="26"/>
          <w:szCs w:val="26"/>
        </w:rPr>
        <w:t>На станциях дорог России, Беларуси, Казахстана, Киргизской, Таджикской, Узбекских, Туркменской, Латвийской, Литовских и Эстонской железных дорог вагоны, следующие под выгрузку на станции Грузинской железной дороги и порожние вагоны из-под выгрузки принадлежности Грузинской железной дороги, по заявкам грузоотправителей, могут быть направлены в поездах по плану формирования через паромную переправу Кавказ – Поти и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Normal"/>
        <w:tabs>
          <w:tab w:val="clear" w:pos="708"/>
          <w:tab w:val="left" w:pos="-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ое направление вагонопотока должно предусматриваться месячными планами перевозок грузов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7.</w:t>
      </w:r>
      <w:r>
        <w:rPr/>
        <w:t> </w:t>
      </w:r>
      <w:r>
        <w:rPr>
          <w:b w:val="false"/>
          <w:sz w:val="26"/>
          <w:szCs w:val="26"/>
        </w:rPr>
        <w:t xml:space="preserve">Вагонопоток со станций Азербайджанской железной дороги назначением на станции Узбекских, Киргизской (ЕСР 71800-71960), Таджикской железных дорог по заявкам грузоотправителей могут быть направлены как через паром Алят – Туркменбаши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и далее по плану формирования, так и через Алят – Актау порт/Курык-порт и далее по плану формирования без согласования с железнодорожными администрациями и Дирекцией Совета, соответственно и в обратном направлении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 xml:space="preserve">8. Вагоны, поступающие со станций Грузинской железной дороги назначением на станции Казахстанских железных дорог и Киргизской железной дороги (коды 71510-71780) (кроме вагонов принадлежности Южно-Кавказской железной дороги) по заявкам грузоотправителей могут быть направлены как через пункты перехода Гардабани – Ялама, так и через паромную переправу Алят – Актау-Порт/Курык-Порт </w:t>
      </w:r>
      <w:r>
        <w:rPr>
          <w:b w:val="false"/>
          <w:sz w:val="26"/>
          <w:szCs w:val="26"/>
        </w:rPr>
        <w:t xml:space="preserve">далее в соответствии с установленным порядком следования вагонопотоков для ж.д. станции поступления вагонов </w:t>
      </w:r>
      <w:r>
        <w:rPr>
          <w:b w:val="false"/>
          <w:bCs/>
          <w:sz w:val="26"/>
          <w:szCs w:val="26"/>
        </w:rPr>
        <w:t>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 xml:space="preserve">Вагоны, поступающие со станций Грузинской железной дороги назначением на станции Южного участка Киргизской ж.д. (коды 71800-71960), Узбекских железных дорог, Таджикистана (кроме вагонов принадлежности Южно-Кавказской железной дороги) могут быть направлены как через пункты перехода Гардабани – Алят – Туркменбаши 1, так и через паромную переправу Алят – Актау-Порт/Курык-Порт </w:t>
      </w:r>
      <w:r>
        <w:rPr>
          <w:b w:val="false"/>
          <w:sz w:val="26"/>
          <w:szCs w:val="26"/>
        </w:rPr>
        <w:t xml:space="preserve">далее в соответствии с установленным порядком следования вагонопотоков для ж.д. станции поступления вагонов </w:t>
      </w:r>
      <w:r>
        <w:rPr>
          <w:b w:val="false"/>
          <w:bCs/>
          <w:sz w:val="26"/>
          <w:szCs w:val="26"/>
        </w:rPr>
        <w:t>без согласования с причастными 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>9. Вагоны, погруженные на станциях Грузинской железной дороги назначением на станции Узбекских, Таджикской, Южного участка Киргизской железной дороги (ЕСР 71800-71960) могут быть также направлены через пункты перехода Гардабани-эксп. – Ялама-эксп. – Кигаш-эксп., далее в соответствии с установленным порядком следования вагонопотоков для железнодорожной станции поступления вагонов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rFonts w:eastAsia="MS Mincho;ＭＳ 明朝"/>
          <w:b w:val="false"/>
          <w:sz w:val="26"/>
          <w:szCs w:val="26"/>
        </w:rPr>
        <w:t>10. Вагоны, погруженные на станциях Грузинской ж.д. назначением на станции Белорусской, Эстонской, Латвийской и Литовских железных дорог и в обратном направлении могут быть направлены через пункты перехода Гардабани-эксп. – Ялама-эксп.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. Вагоны, погруженные на станциях дорог Восточного полигона, Западно-Сибирской, Южно-Уральской, Свердловской, Куйбышевской железных дорог назначением на станции Азербайджанских и Грузинской железных дорог по заявкам грузоотправителей могут быть направлены как через сухопутные погранпереходы, предусмотренные планом формирования, так и с участием паромных комплексов Актау-Порт/Курык-Порт, и в обратном направлении без согласования с причастными железнодорожными администрациями и Дирекции Совета, при уведомлении судовладельц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12. Вагоны, погруженные на станциях Казахстанских железных дорог,</w:t>
      </w:r>
      <w:r>
        <w:rPr>
          <w:b w:val="false"/>
          <w:sz w:val="26"/>
          <w:szCs w:val="26"/>
          <w:highlight w:val="cyan"/>
        </w:rPr>
        <w:t xml:space="preserve"> </w:t>
      </w:r>
      <w:r>
        <w:rPr>
          <w:b w:val="false"/>
          <w:sz w:val="26"/>
          <w:szCs w:val="26"/>
        </w:rPr>
        <w:t>Киргизской железной дороги (ЕСР 71510-71780) назначением на станции Азербайджанских и Грузинской железной дорог (кроме вагонов принадлежности Южно-Кавказской железной дороги), по заявкам грузоотправителей могут быть направлены как через паромный комплекс Актау-Порт/Курык-Порт – Алят, так и через пункты перехода Дины Нурпеисовой рзд – Самур (для всех отделений, кроме Уральского отделения Казахстанских железных дорог) и Семиглавый Мар – Самур (кроме вагонов принадлежности Южно-Кавказской железной дороги) (для Уральского отделения Казахстанских железных дорог), без согласования с причастными железнодорожными администрациями и Дирекцией Совета и соответственно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13. Вагоны, погруженные на станциях Узбекских, Таджикской и Южного участка Киргизской (ЕСР 71800-71960) ж.д. назначением на станции Азербайджанских и Грузинской ж.д. и в порты Батуми и Поти (далее в третьи страны) по заявкам грузоотправителей могут быть направлены как через пункты перехода Ходжадавлет – Туркменбаши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и далее по плану формирования, так и через Каракалпакстан/Сарыагаш, далее на паромные переправы Актау-Порт/Курык-Порт – Алят и соответственно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14.</w:t>
      </w:r>
      <w:r>
        <w:rPr/>
        <w:t> </w:t>
      </w:r>
      <w:r>
        <w:rPr>
          <w:b w:val="false"/>
          <w:sz w:val="26"/>
          <w:szCs w:val="26"/>
        </w:rPr>
        <w:t>Вагоны, погруженные на станциях Казахстанских железных дорог назначением на станции железных дорог Украины и Молдавии могут быть направлены как через сухопутные погранпереходы, предусмотренные планом формирования, так и с участием паромных комплексов Актау-Порт/Курык-Порт, без согласования с причастными железнодорожными администрациями и Дирекцией Совета, при уведомлении судовладельц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15. Вагоны, погруженные на станциях железных дорог Украины, Молдовы назначением на станции Туркменской железной дороги по заявкам грузоотправителей, могут быть направлены как через сухопутные погранпереходы Тополи – Кигаш и далее по плану формирования, так и через ст. Тополи – Самур (кроме вагонов принадлежности Южно-Кавказской железной дороги) без согласования с причастными железнодорожными администрациями и Дирекцией Совета, соответственно в обратном направлении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ршрут следования указанного вагонопотока предусматривается месячными планами перевозок грузов и указывается при подаче заявки на погруз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 Вагоны, погруженные на станциях дорог Украины и Молдавии могут быть направлены как через сухопутные погранпереходы, предусмотренные планом формирования, так и с участием паромных комплексов, без согласования с причастными ж.д. администрациями и Дирекцией Совета, при уведомлении судовладельца, назначением на стан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Азербайджанской ж.д. и транзитом в Иран по маршруту Паромная (эксп. на Батуми/Поти) – Гардаба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Туркменской ж.д. и транзитом в Иран и Афганистан по маршруту Паромная (эксп. на Батуми/Поти) – Гардабани – Алят (эксп. на Туркменбаши-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 участков Келес – Янгиер, Назарбек – Далигузар, Ялангач – Ходжикент, Сергели – Ангрен  Ташкентского отделения (ЕСР: 7200-7252) Узбекской ж.д., Худжандского участка (ЕСР: 7473-7481, 7483-7486) Таджикской ж.д., по маршруту Паромная (эксп. на Батуми/Поти) – Гардабани – Алят (эксп. на Туркменбаши-1) – Фара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 Казахстанских ж.д. и транзитом в Китай, Киргизской ж.д. (ЕСР: 7151-7178), по маршруту Паромная (эксп. на Батуми/Поти) – Гардабани – Алят (эксп. на Актау-Порт-Паром/Курык-Порт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 Узбекских ж.д. (ЕСР: 7255-7447), и транзитом в Афганистан, Южного участка Киргизской ж.д. (ЕСР: 7180-7196) по маршруту Паромная (эксп. на Батуми/Поти) – Гардабани – Алят (эксп. на Туркменбаши-1 /Актау-Порт-Паром/Курык-Порт) и далее по плану 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Душанбинского участка Таджикской ж.д. (ЕСР: 7450-7460) по маршруту Паромная (эксп. на Батуми/Поти) – Гардабани – Алят (эксп. на Туркменбаши-1 /Актау-Порт-Паром/Курык-Пор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врат порожних вагонов производить тем же маршрутом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17.</w:t>
      </w:r>
      <w:r>
        <w:rPr/>
        <w:t> </w:t>
      </w:r>
      <w:r>
        <w:rPr>
          <w:sz w:val="26"/>
          <w:szCs w:val="26"/>
        </w:rPr>
        <w:t>По заявкам грузоотправителей вагоны, погруженные на станциях Белорусской железной дороги, назначением на станции Казахстанских, Узбекских, Киргизской, Таджикской железных дорог и в обратном направлении могут быть направлены как по установленному плану формирования, так и через паромные переправы Алят (эксп. на Актау-Порт/Курык-Порт) и далее по плану формирования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 Все грузы, поступившие через порты Актау/Курык, назначением на станции Спитамен (74590, 74750, 74760), Джаббор Расулов (74770), Худжанд (74780), Махрам (74790), Канибадам (74800, 74810), Диваштич (74830), Исфара (74850, 93850) Таджикской ж.д. направлять через пункты перехода Сарыагаш – Бекабад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19. Вагоны, </w:t>
      </w:r>
      <w:r>
        <w:rPr>
          <w:rFonts w:eastAsia="MS Mincho;ＭＳ 明朝"/>
          <w:b w:val="false"/>
          <w:sz w:val="26"/>
          <w:szCs w:val="26"/>
        </w:rPr>
        <w:t xml:space="preserve">погруженные </w:t>
      </w:r>
      <w:r>
        <w:rPr>
          <w:b w:val="false"/>
          <w:sz w:val="26"/>
          <w:szCs w:val="26"/>
        </w:rPr>
        <w:t>назначением на станции Молдавской железной дороги с подакцизными грузами, направляются через погранпереход Могилев-Подольский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6"/>
          <w:szCs w:val="26"/>
        </w:rPr>
        <w:t>20. </w:t>
      </w:r>
      <w:r>
        <w:rPr>
          <w:rFonts w:cs="Times New Roman" w:ascii="Times New Roman" w:hAnsi="Times New Roman"/>
          <w:sz w:val="26"/>
          <w:szCs w:val="26"/>
        </w:rPr>
        <w:t>Перемещение через украинско-российскую государственную границу вагонов с продукцией животного происхождения (мяса, мясного сырья, мясной и молочной продукции, рыбы, рыбо – и морепродуктов) производится: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территории Украины на территорию РФ и стран СНГ, через МГСП Зерново – Суземка и Соловей – Тополи;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 третьих стран, транзитом через территорию Украины, только через МГСП Зерново – Сузем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 Вагонопоток со станций железных дорог Украины назначением на станции Казахстанских, Киргизской, Узбекских, Туркменской и Таджикской железных дорог может быть направлен по маршруту Казачья Лопань – Озинки без изменения последующих стыковых пун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 Вагонопоток со станций железных дорог Украины назначением на станции Казахстанских и Киргизских железных дорог может быть направлен как по действующему плану формирования, так и по маршрут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оробичи – Осиновка – Озинки для вагонов, погруженных на станциях Конотопской дирекции Юго-Западной ж.д., Южной, Донецкой ж.д. (ЕСР 49000-49270, 49360-49370, 49420-49510, 49600-49650, 49740-49940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дрицк – Осиновка – Озинки для вагонов, погруженных на станциях Ровенской дирекции (ЕСР 35470-35650, 35690-35710) Львовской ж.д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ережесть – Осиновка – Озинки для вагонов, погруженных на станциях Львовской ж.д. (кроме ЕСР 35470-35650, 35690-35710), Одесской, Приднепровской, Донецкой ж.д. (ЕСР 48080-48280, 48460-48640, 48670-48690, 49290-49350), Юго-Западной ж.д. (кроме Конотопской дирекции), а также вагонов погрузки станций «третьих» стран, которые следуют транзитом через Украи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3. Вагонопоток со станций Приднепровской и Донецкой железных дорог назначением на станции Октябрьской и Московской железных дорог  и обратно может быть направлен как по действующему плану формирования, так и через МГСП Зерново без согласования с причастными железнодорожными администрациями и Дирекцией Совета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4. Вагонопоток со станций Латвийской, Литовских, Эстонской, Белорусской, Октябрьской, Калининградской, Московской ж.д., назначением на станции Туркменской железной дороги и обратно, для которого установлен путь следования через Кигаш – Болашак, по заявкам грузоотправителей, направлять как через пункты перехода Кигаш – Болашак, так и через Самур (кроме вагонов принадлежности Южно-Кавказской ж.д.) и далее на паромную переправу Алят – Туркменбаши 1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5. Вагоны, погруженные на станциях железных дорог России, Украины, Белорусской, Молдавской, Латвийской, Литовских, Эстонской, Южно-Кавказской железных дорог назначением на станции Туркменской ж. д., а также далее на Иран, Афганистан и обратно по заявкам грузоотправителей, могут быть направлены как через пункты перехода Оазис (рзд) – Найманкуль, так и через пограничный пункт перехода Болашак – Серхетяка без согласования с причастными ж.д.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26. Вагоны, погруженные на станциях железных дорог России, Казахстана, Украины, Беларуси, Молдавской, Латвийской, Литовской, Южно-Кавказской железных дорог назначением на станцию Имамназар Туркменской железной дороги и далее в Афганистан и обратном направлении по заявкам грузоотправителей могут быть направлены как по действующему плану формирования, предусмотренному для станции Керки (Атамырат) Туркменской ж.д., так и через пункт перехода Болашак без согласования с железнодорожными администрациями и Дирекцией Совета и соответственно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27. Вагоны погрузки станций Казахстанских железных дорог назначением на станции Туркменской железной дороги, а также транзит в Иран, Афганистан и обратно, следующие через пункт перехода Оазис (рзд)-эксп., направляются как через пункт перехода Оазис (рзд)-эксп., так и через пункт перехода Болашак-эксп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28. Вагоны резидентов Республики Казахстан, находящихся на Петропавловском отделении Южно-Уральской железной дороги, назначением на станции Туркменской железной дороги, кроме вагонов на станции участка Талимарджан – Разъезд № 161 (74900-74991, 75930-75930) направлять через пункты перехода Петропавловск-эксп. – Болашак-эксп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 Вагоны погрузки станций участка Разъезд 161 – Талимарджан Туркменской ж.д. назначением на станции Волго-Камского, Самарского, Башкирского отделений Куйбышевской ж.д., Свердловской ж.д., Южно-Уральской ж.д., Акмолинского, Костанайского, Павлодарского, Карагандинского, Восточно-Казахстанского и Семейского отделений Казахстанских ж.д. могут быть направлены как по действующему плану формирования Талимарджан – Келес, также и через Серхетяка – Болашак и в обратном напр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0. Со станций Казахстана, Узбекистана, Таджикистана и Туркменистана вагоны со скоропортящимися и продовольственными грузами  назначе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танции Южно-Уральской ж.д. ЕСР 81000-81000, 81310-81580 направляются через пункт перехода Алимб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стальные станции железных дорог, на которые по плану формирования вагонопоток следует через пункты перехода Алимбет и Илец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вагоны с указанными грузами направляются через пограничный переход Илецк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 станций Киргизии вагоны со скоропортящимися и продовольственными грузами, со станций Узбекистана, Таджикистана и Туркменистана вагоны только со скоропортящимися грузами назначением на станции Свердловской ж.д., Южно-Уральской ж.д. (ЕСР 80000-80860, 81590-81840) направляются через пункт перехода Елимай (обп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1. Вагоны с этиловым денатурированным спиртом погрузки станции Тайнча Казахстанских железных дорог назначением на станцию Бусловская Октябрьской железной дороги и далее в Финляндию направлять через пункт перехода Елимай (обп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. Вагоны с продукцией ОАО «Усть-Каменогорский титано-магниевый комбинат» со станции Коршуново Казахстанских железных дорог назначением на станцию Автово, Автово-эксп. Октябрьской железной дороги направлять через пункт перехода Локо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 Вагоны (контейнеры) с грузом «ферросплавы, ферросилиций, ферросиликохром, алюминий и сплавы алюминиевые первичные в болванках, слитках, чушках и других формах» со станций Аксу I, Павлодар-Южный, Жинишке КЗХ назначением на станцию Земитаны (3 км Рига-Краста-эксп.) Латвийской железной дороги могут быть направлены как через пункты перехода, предусмотренные планом формирования, так и по пунктам перехода Рудня – Бигосово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rFonts w:eastAsia="MS Mincho;ＭＳ 明朝"/>
          <w:b w:val="false"/>
          <w:sz w:val="26"/>
          <w:szCs w:val="26"/>
        </w:rPr>
        <w:t xml:space="preserve">34. Вагоны погрузки станции Илецк </w:t>
      </w:r>
      <w:r>
        <w:rPr>
          <w:rFonts w:eastAsia="MS Mincho;ＭＳ 明朝"/>
          <w:b w:val="false"/>
          <w:sz w:val="26"/>
          <w:szCs w:val="26"/>
          <w:lang w:val="en-US"/>
        </w:rPr>
        <w:t>I</w:t>
      </w:r>
      <w:r>
        <w:rPr>
          <w:rFonts w:eastAsia="MS Mincho;ＭＳ 明朝"/>
          <w:b w:val="false"/>
          <w:sz w:val="26"/>
          <w:szCs w:val="26"/>
        </w:rPr>
        <w:t xml:space="preserve"> Казахстанских железных дорог назначением на станции Калининградской ж.д. направлять по действующему ПФ, так и через паромную переправу Лужская – Балтийск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 Вагоны с желтым и белым фосфором и вагоны с людьми для их сопровождения, погруженные на станциях Казахстанских железных дорог, назначением в Польшу и Чехию пропускаются через Кигаш – Тополи – Мостиска или Кигаш – Злынка – Свислочь/ Брест-Центральный-эксп./ Брест-Северный-эксп.(13050), назначением в Германию – через Семиглавый Мар – Посинь – Эглайне или Семиглавый Мар – Суземка – Чоп или Семиглавый Мар – Злынка – Свислочь/ Брест-Центральный (13000)/ Брест-Центральный-эксп.(13060) и Брест-Северный (13010)/Брест-Северный-эксп.(13050).</w:t>
      </w:r>
    </w:p>
    <w:p>
      <w:pPr>
        <w:pStyle w:val="Style18"/>
        <w:tabs>
          <w:tab w:val="clear" w:pos="708"/>
          <w:tab w:val="left" w:pos="-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 Вагоны с промышленными ВМ со станции Дзержинск Горьковской ж.д. назначением на станции Екибастуз I, Екибастуз II, Екибастуз III, Екибастуз-Сев. направлять через пункт перехода Карталы I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 Вагоны с хлопко-волокном со станций Таджикской ж.д. назначением на станцию Чебоксары Горьковской ж.д., Комбинатская Западно-Сибирской ж.д., Вичуга Северной ж.д. направлять через пункты перехода Келес – Елимай (обп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гоны с хлопко-волокном с Ташкентского отделения Узбекской железной дороги назначением Черноморск-Порт Одесской железной дороги направлять через пункты перехода Каракалпакстан – Дины Нурпеисовой (рзд) – Солов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 Для вагонов погрузки Таджикской железной дороги с грузом хлопок-волокно, следующих назначением на станции Латвийской железной дороги, дополнительно предусмотрены пункты перехода Рудня – Бигос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. Вагоны с алюминием погрузки станции Регар Таджикской ж.д. назначением в порты России (Темрюк, Новороссийск, Новый Порт) разрешается направлять через пункты перехода Пахтаабад – Сурханобод – Туркменбаши I – Махачкала;  Пахтаабад – Сурханобод – Талимарджан – Каракалпакстан – Актау – Махачкала или Пахтаабад – Сурханобод – Талимарджан – Каракалпакстан – Кигаш, Пахтаабад – Кумкургон – Бойсун- Тошгузар – Каракалпакстан – Кигаш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bookmarkStart w:id="0" w:name="_GoBack"/>
      <w:bookmarkEnd w:id="0"/>
      <w:r>
        <w:rPr>
          <w:b w:val="false"/>
          <w:sz w:val="26"/>
          <w:szCs w:val="26"/>
        </w:rPr>
        <w:t>40. Вагоны со станций Бухарского (ЕСР 72870, 72960-73240, 74020, 74060), Каршинского, Термезского отделений Узбекских ж.д., Душанбинского и Хатлонского участков Таджикской ж.д. назначением на станции Куйбышевской ж.д. (Волго-Камское, Самарское, Башкирское отделения), Свердловской, Южно-Уральской ж.д. (кроме Петропавловского отделения), Актобинского, Уральского отделений и обратно направлять как через пункт перехода Келес, так и через Каракалпакстан по заявкам грузоотправителей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41. Вагоны погрузки станций Карагандинского отделения ЕСР 67300-67300, 67320-67470, 67490-67500, 67520-67550, 67570-67595, 67610-67651, 67670-67681, 67700-67700, 67800-67820, 67850-67880, 67920-67940, 68910-68910, 69030-69060, 71490-71490 назначением на станции Кунградского отделения Узбекской ж.д. ЕСР ЕСР 73250-73250, 73450-73460, 73680-73780, 73890-73930, 73950-73970, 74460-74490 по заявкам грузоотправителей направлять как через МГСП Оазис, так и через МГСП Сарыагаш и в обратном направлении без согласования с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2. Вагоны со станций Термезского отделения Узбекских ж.д. назначением на станции Туркменской ж.д., кроме участка Талимарджан – Разъезд № 161, в Иран, Афганистан, по заявкам грузоотправителей, направлять как через пункт перехода Ходжадавлет-экс., так и через Сурханобод-экс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43. Вагоны, погруженные на станциях Белорусской, Казахстанских, Киргизской, Молдавской, Российских, Таджикской (Худжандского участка ЕСР 74590, 74730-74810,74830-74860, 93850), Узбекских, Украины, Южно-Кавказской, Латвийской, Литовских, Эстонской железных дорог назначением на станции Душанбинского и Хатлонского участков Таджикской железной дороги ЕСР 74500-74580, 74600-74720, 74820, 74870-74890, 93860 и обратно направлять как по линии Тошгузар – Бойсун – Кумкургон, так и через пункты перехода Нишан-эксп. – Разъезд № 161-эксп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4. </w:t>
      </w:r>
      <w:r>
        <w:rPr>
          <w:rFonts w:eastAsia="MS Mincho;ＭＳ 明朝"/>
          <w:b w:val="false"/>
          <w:sz w:val="26"/>
          <w:szCs w:val="26"/>
        </w:rPr>
        <w:t>По заявкам грузоотправителей, вагоны со станции Кырккыз Узбекских ж.д. с грузом «полиэтиленовые гранулы» назначением на станции Латвийской ж.д. направлять как по действующему плану формирования, так и через МГСП Рудня-Заольша-стык Бигосово-стык-Индра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5. Вагоны с негабаритными грузами а также 6-осные, 8-осные вагоны и транспортеры всех типов назначением на станции Ферганского региона Узбекских железных дорог (коды 74000-74010, 74030-74050, 74070-74440) и Южного участка Киргизской железной дороги (коды 71800-71960) и обратно направлять через межгосударственные стыковые пункты Бекабад – Истиклол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46. Временно до отмены вагоны с негабаритными грузами и вагоны с количеством осей более четырех назначением на Хатлонский участок Таджикской ж.д. (коды станций 74610-74720, 74820-74820, 74870-74890, 93860-93860) не направлять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7. Вагоны, погруженные на станциях Брестского отделения Белорусской железной дороги назначением на станции дорог России, Казахстана, Азербайджана, Грузии, Южно-Кавказской, Киргизии, Узбекистана, Таджикистана, Туркменистана по заявкам отправителей могут быть направлены как через пункт перехода Красное, так и через – Закопытье-стык без согласования с причастными железнодорожными администрациями и Дирекцией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8. Вагоны, погруженные на станциях Белорусской железной дороги назначением на станции Калининградской железной дороги по заявкам грузоотправителей, могут следовать в поездах как по установленному плану формирования, так и через МГСП Езерище-стык и далее с участием паромных комплексов Лужская (паром) – Балтийск (паром) и соответственно в обратном направлении без согласования с причастными железнодорожными администрациями и Дирекцией 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9. Возврат порожних фитинговых платформ со станций Белорусской железной дороги назначением на станцию Алтынколь Казахстанских железных дорог может осуществляться через дополнительный пункт перехода Канисай (рзд)-эксп., на станцию Достык Казахстанских железных дорог через дополнительный стыковой пункт Озинки-эксп. без согласования с причастными железнодорожными администрациями и Дирекцией Совета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50. </w:t>
      </w:r>
      <w:r>
        <w:rPr>
          <w:b w:val="false"/>
          <w:color w:val="000000"/>
          <w:sz w:val="26"/>
          <w:szCs w:val="26"/>
        </w:rPr>
        <w:t>Вагоны с грузами животного происхождения, подлежащие проверке госветнадзору и фитосанитарному контролю, следующие в Литву из государства, не входящего в ЕС, и транзитные, следующие через Литву в третьи страны, направляются по пунктам перехода, установленным для груженого вагонопотока и передаются в грузовых поездах, для которых в графике движения выделено специализированное расписание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color w:val="000000"/>
          <w:sz w:val="26"/>
          <w:szCs w:val="26"/>
        </w:rPr>
        <w:t>51. Вагоны с грузами животного происхождения, подлежащие проверке госветнадзора и фитосанитарному контролю, следующие со станций Калининградской железной дороги, в том числе и из третьих стран, направляются через пункт перехода Чернышевское-эксп. далее в соответствии с планом формир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2. Вагоны с грузами, подлежащими ветеринарному фитосанитарному контролю, следующие со станций Литовских ж.д. назначением на станции Калининградской ж.д., в том числе и в третьи страны, направлять через пункт перехода Кибартай-эксп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Вагоны с грузами, подлежащими ветеринарному фитосанитарному контролю, следующие со станций Литовских ж.д. назначением на станции железных дорог Беларуси, России (кроме Калининградской ж.д.), Украины, Казахстана, Азербайджана, Молдовы, Грузии, Южно-Кавказской, Киргизии, Узбекистана, Таджикистана, Туркменистана направить через пункт перехода Кяна-эксп., далее в соответствии с планом форм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3. Вагоны погрузки станций Литовских железных дорог (ЕСР 12000-12280, 12310, 12400, 12820-12920) с грузом «автомобили, запасные части к автомобилям» назначением на станции Казахстана, Кыргызстана, Узбекистана, Таджикистана направлять через МГСП Кяна – Осиновка, вагоны с остальных станций через Рокишкис – Зилупе, и соответственно в обратном напра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4. Отцепленные вагоны по техническим и коммерческим неисправностям от груженных и порожних маршрутов, следующих через МГСП Зауралье, после их устранения отправляются также через МГСП Зауралье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55. Хоппер-зерновозы, погруженные на станциях Латвийской ж.д. грузами, подлежащими карантинному фитосанитарному контролю (кроме вагонов с грузом «рожь продовольственная ЕТСНГ 012008/ГНГ 10029000» и «жмыхи ЕТСНГ 542050/ГНГ 23040000»), назначением на станции ОАО «РЖД» направлять через пункты перехода Индра (Бигосово) – Заольша-стык (Рудня) вместо Зилупе (Посинь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6. Вагоны с углем (повагонными, групповыми, маршрутными отправками) со станций железных дорог ОАО «РЖД», кроме Северной и Октябрьской ж.д. назначением на станции Латвийской ж.д. направлять через пункты перехода Рудня – Бигос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7. Возврат порожних вагонов из-под выгрузки руды железной и марганцевой со станций Латвийской ж.д. назначением на станции Московской ж.д. (ЕСР 17000-17342; 17352-17800; 18960-18975; 18620-18700; 18734-18770), (17823-17910; 18500-18619; 18722-18722; 20000-20020; 20040-20050; 20080-20470; 20510-20510); (21000-21540; 22420-22680; 22720-22810); (20060-20070; 20480-20500; 20520-20670; 20710-20952; 21550-21900; 20700-20700; 20960-20990), Юго-Восточной (ЕСР 43840) проследовавших в груженом состоянии через МГСП Заольша-стык. – Бигосово-стык, осуществлять через МГСП Бигосово-стык – Заольша-стык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8. Маршруты с нефтью и нефтепродуктами со станций погрузки Московской, Горьковской, Приволжской, Свердловской, Куйбышевской ж.д. назначением на станции Латвийской ж.д. по заявкам грузоотправителей разрешается направлять через пункты перехода Рудня – Бигосо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9. Маршруты угля погрузки станций железной дороги Казахстана назначением на станции Свердловской железной дороги и на станцию Курган Южно-Уральской железной дороги направлять через пункт перехода Зерновая (эксп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>60. Маршруты, вагоны с контейнерами и вагоны (повагонные и групповые отправки), погруженные на станциях Казахстанских ж.д., назначением на станции Латвийской ж.д. по заявкам грузоотправителей могут быть направлены как через МГСП Посинь (рзд), так и через МГСП Рудня – Бигосово без согласования с причастными администрациями и Дирекцией Совета, и соответственно, в обратном направл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61. Контейнеры, принятые к перевозке от одного отправителя и следующие на одну станцию выгрузки без сортировки в пути следования, могут направляться по маршрутам, предусмотренным планом формирования грузовых поездов с учетом специализации станций, осуществляющих прием и передачу подвижного состава по МГСП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агоны, загруженные одиночными контейнерами, направляются на станцию сортировки или выгрузки контейнеров по плану формирования вагонов с контейнерами в международном сообщении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 xml:space="preserve">62. По межгосударственным стыковым пунктам, где размеры грузового движения не превышают 10 пар поездов в сутки, передача грузовых поездов на соседнюю железнодорожную администрацию должна осуществляться по ниткам графика движения поездов по согласованию с железнодорожной администрацией. 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sz w:val="26"/>
          <w:szCs w:val="26"/>
        </w:rPr>
        <w:t>63. Вагоны, поступающие из «третьих стран» принимаются железнодорожными администрациями по тем пунктам перехода, которые указаны в перевозочных документах на эти вагоны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>64. При выявлении на пограничной станции вагонов с несоответствием в натурном листе и накладной выходного пункта перехода, определяющим является пункт перехода, проставленный в грузовых документах. Пограничной станции разрешается в натурном листе изменять, а при его отсутствии, вписывать выходной пограничный пункт согласно грузовому документу, оформленному на данный вагон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и подводе вагона на межгосударственный пункт перехода, не соответствующий пункту, указанному в грузовом документе, железнодорожная администрация обязана направить его на пункт перехода, указанный в грузовом документе согласно установленному плану формирования либо обратиться в Дирекцию Совета с просьбой пропустить данный вагон на прибывший МГСП установленным порядком.</w:t>
      </w:r>
    </w:p>
    <w:p>
      <w:pPr>
        <w:pStyle w:val="TextBody"/>
        <w:tabs>
          <w:tab w:val="clear" w:pos="708"/>
          <w:tab w:val="left" w:pos="-709" w:leader="none"/>
        </w:tabs>
        <w:ind w:firstLine="720"/>
        <w:rPr/>
      </w:pPr>
      <w:r>
        <w:rPr>
          <w:b w:val="false"/>
          <w:bCs/>
          <w:sz w:val="26"/>
          <w:szCs w:val="26"/>
        </w:rPr>
        <w:t xml:space="preserve">65.  По заявкам грузоотправителей вагоны, следующие со станций Белорусской железной дороги назначением на станции Октябрьской железной дороги, могут следовать по альтернативному маршруту через МГСП Заольша-стык-эксп., Осиновка-эксп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4:00Z</dcterms:created>
  <dc:creator>Борисова</dc:creator>
  <dc:description/>
  <cp:keywords/>
  <dc:language>en-US</dc:language>
  <cp:lastModifiedBy>CSZT CSZT</cp:lastModifiedBy>
  <cp:lastPrinted>2023-07-27T14:16:00Z</cp:lastPrinted>
  <dcterms:modified xsi:type="dcterms:W3CDTF">2023-11-20T10:55:00Z</dcterms:modified>
  <cp:revision>6</cp:revision>
  <dc:subject/>
  <dc:title/>
</cp:coreProperties>
</file>